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otop 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uillaume Chazarain &lt;guichaz@gmail.com&gt;, GPLv2 See iotop --help for som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uillaume Chazarain &lt;guichaz@gmail.com&gt; GPL version 2 or later See iotop --help for som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llaume Chazarain &lt;guicha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Xk7Ix3buKT2td7NJ8GV2N+WWuAmQXhIv/tx9cL1/WRWnel9BIOFj5wKmPE65Rgu7mlyQQf
ge1KephFYV/znefFL2do1s0ysd+SzuFPVUryHMSl6/7RqLQKgmcuWr/Sezm4T8M0f8lr/Tgu
ly17gd+X8Hh0d4U3tI0N9REjt5dD0tdky9qNVbnHAV4O2CrkXbi0sgJGzKcnpG8dKp20QM3C
yXCoq7Up66t+Aeyw8C</vt:lpwstr>
  </property>
  <property fmtid="{D5CDD505-2E9C-101B-9397-08002B2CF9AE}" pid="3" name="_2015_ms_pID_7253431">
    <vt:lpwstr>/jyEfrZ8MPDSOgFDRyF2nghK7tir9vZomjXpUSlhXIC22YAMJ2wpBm
2QdNI+5RPTIiBKD6ehKJq3/xQFQUKcpPq+8EKp1ejBGCGV+2V7A8YXPEKxtFOwGDd7waJEe5
kXv2DIW8ppW42pmoHP0BwmeF5jsEfOgjezLTMIQc/gfwO9zOR+XTESGPxm0g0nucAedN/MxC
m+PlFtA08hbj0QNQutk9wDaHkps/3FWvlQEZ</vt:lpwstr>
  </property>
  <property fmtid="{D5CDD505-2E9C-101B-9397-08002B2CF9AE}" pid="4" name="_2015_ms_pID_7253431_00">
    <vt:lpwstr>_2015_ms_pID_7253431</vt:lpwstr>
  </property>
  <property fmtid="{D5CDD505-2E9C-101B-9397-08002B2CF9AE}" pid="5" name="_2015_ms_pID_7253432">
    <vt:lpwstr>wKltKUt0S7xzIFfEyIf+hdKx9Vhmvsp+g8cG
xVzbpn2VGqxBaLFcpSo0cAaEXbbgTi6UX+9wx7BdhePGdBJXT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